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535/18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На основание чл. 37ж, ал. 11 от Закона за собствеността и ползването на земеделски земи (ЗСПЗЗ), доклад с вх. № 5/17.12.2025 г. от комисията по чл. 37ж, ал. 4 от ЗСПЗЗ, определена със Заповед № 346 от 5.11.2025 г. на директора на Областна дирекция "Земеделие" - ВРАЦА и споразумение с вх. № 5/17.12.2025 г. за землището на с. ЛЮТАДЖИК, ЕКАТТЕ 44728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пасища, мери и ливади с вх. № 5/17.12.2025 г. г., сключено за календарната 2026 година за землището на с. ЛЮТАДЖИК, ЕКАТТЕ 44728, община ВРАЦА, област ВРАЦА, представено с доклад вх. № 5/17.12.2025 г.  на комисията по чл. 37ж, ал. 4 от ЗСПЗЗ, определена със Заповед № 346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jc w:val="both"/>
        <w:rPr/>
      </w:pPr>
      <w:r>
        <w:rPr/>
        <w:tab/>
        <w:t>Сключеното споразумение е подписано от всички собственици и/или ползватели на животновъдни обекти с пасищни селскостопански животни 3 броя, допуснати до участие в процедурата и обхваща цялата площ от в размер на 275,583 дка, определена за създаване на масиви за ползване в землище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Масивите за ползване на пасища, мери и ливади в землището на с. ЛЮТАДЖИК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jc w:val="both"/>
        <w:rPr/>
      </w:pPr>
      <w:r>
        <w:rPr/>
        <w:tab/>
        <w:t>Средното годишно рентно плащане за землищата на община ВРАЦ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ЛЮТАДЖИК, ЕКАТТЕ 44728 средното годишно рентно плащане за ползване на пасища и мери е в размер 9,00 лв./дка, а средното годишно рентно плащане за ползване на ливади е в размер 10,00 лв./дка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ж, ал.5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НЕТА ИВАНОВА ИВА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089,0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56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ЙЛО ПЕТР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,5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7,4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07,7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ЛИЯ ПЕТРОВ КАМ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9,4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26,9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jc w:val="both"/>
        <w:rPr/>
      </w:pPr>
      <w:r>
        <w:rPr/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10:00Z</dcterms:created>
  <dc:creator>ADMINISTRATOR</dc:creator>
  <dc:description/>
  <cp:keywords/>
  <dc:language>en-US</dc:language>
  <cp:lastModifiedBy>DELL-Direktor_GDAR</cp:lastModifiedBy>
  <cp:lastPrinted>2025-12-18T10:09:00Z</cp:lastPrinted>
  <dcterms:modified xsi:type="dcterms:W3CDTF">2025-12-18T08:10:00Z</dcterms:modified>
  <cp:revision>2</cp:revision>
  <dc:subject/>
  <dc:title>ДО</dc:title>
</cp:coreProperties>
</file>